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485 DOCS (V3.8)</w:t>
        <w:t>NOTE: THESE DOCS DO NOT DOCUMENT SOME NEWER FEATURES ADDED TO V3.8.</w:t>
        <w:t>The 6485 BBS V3.8 is a 300/1200 baud BBS for a C-64, that can run with</w:t>
        <w:t>one drive and still have the following features:</w:t>
        <w:t xml:space="preserve">     *  Controlled access, with up to 100 validated users having separate</w:t>
        <w:t xml:space="preserve">        passwords, and no BBS files on disk.</w:t>
        <w:t xml:space="preserve">     *  Single- and Multi-File transfers, (New Punter Protocol), compatible</w:t>
        <w:t xml:space="preserve">        with comm-term 2.7 and up.</w:t>
        <w:t>By adding several short files on drive 8, you can also have:</w:t>
        <w:t xml:space="preserve">     *  Custom screens.</w:t>
        <w:t xml:space="preserve">     *  Message base with up to 4 sub-boards, numbered messages with date &amp;</w:t>
        <w:t xml:space="preserve">        time, message scan, and forward or reverse read.  User access is</w:t>
        <w:t xml:space="preserve">        separately controlled on all sub-boards.</w:t>
        <w:t>The system is expandable to 4 single drives, or 1 dual drive, also with</w:t>
        <w:t>controllable access.</w:t>
        <w:t xml:space="preserve">                             GETTING ACQUAINTED</w:t>
        <w:t>To run the program for the first time, you need two files:  '6485 bbs v3.8',</w:t>
        <w:t>and '6485.ml4'.</w:t>
        <w:t>Before you can activate the message base, you will need to run '6485 setup',</w:t>
        <w:t>which will create on disk:  '(boards)', and '(no.)'.</w:t>
        <w:t>'6485 setup' can also be used to create and edit the screen sequential files,</w:t>
        <w:t>and to edit and renumber messages.  More on this later.</w:t>
        <w:t>You may find it helpful to run the BBS and gain some familiarity with it,</w:t>
        <w:t>before attempting setup or file writing.  Before loading you should cold-</w:t>
        <w:t>start the computer, with no other existing programs, wedges, etc., residing in</w:t>
        <w:t>memory.  These can interfere with the operation of the BBS.  The author</w:t>
        <w:t>suggests you do not use a fast loading cartridge with this program.</w:t>
        <w:t>Load '6485 bbs v3.8',8,1.  You will be asked if you want to load the user log</w:t>
        <w:t>and messages.  Type 'n' at each prompt.  Then enter time in 24 hour format,</w:t>
        <w:t>(i.e. 9:25pm = 2125), followed by inputs for day, month, and date.</w:t>
        <w:t>The '6485 BBS Configuration' screen will show you options, with the default</w:t>
        <w:t>settings.  More on this later.</w:t>
        <w:t>Ready?  Let's take a brief tour.  Shut off your modem so you will not be</w:t>
        <w:t>receiving garbage from the phone line.  From the configuration screen, hit</w:t>
        <w:t>'F', for modem type, and choose "1", for 'Vicmodem or LOCAL'.  This defeats</w:t>
        <w:t>carrier check, and allows operation of the BBS from local keyboard.  Next,</w:t>
        <w:t>enter BBS mode by hitting 'F1'.  (You may return to the configuration screen at</w:t>
        <w:t>any time from BBS mode, by hitting 'F7').  The 'Waiting for Call' screen will</w:t>
        <w:t>be displayed for 2 seconds.  The program will begin and you can log on as a new</w:t>
        <w:t>caller.  (NOTE:  User from local mode is not recorded in the BBS-log).  This</w:t>
        <w:t>takes you to the 'Command' prompt.  To see the menu, type '?'.  The menu will</w:t>
        <w:t>only show the options which were activated in 'Configuration', and which the</w:t>
        <w:t>user's access level will permit.  More later.</w:t>
        <w:t>When you are ready to use the BBS on-line, select your modem type, switch on</w:t>
        <w:t>the modem, and hit 'F1'.  You're in business!  To customize your board,</w:t>
        <w:t>however, go back to 'Configuration'.  Here's a run-through:</w:t>
        <w:t xml:space="preserve">                                     Page 1</w:t>
        <w:t xml:space="preserve">                          6485 BBS CONFIGURATION</w:t>
        <w:t>A.  Time Limit:</w:t>
        <w:t xml:space="preserve">     *  New users can be limited to 10-30 minutes.</w:t>
        <w:t xml:space="preserve">     *  If you enable the time limit option for validated users, they will be</w:t>
        <w:t xml:space="preserve">        incremented 15 minutes for each access level.  Level 6 and level 7 users</w:t>
        <w:t xml:space="preserve">       have no time limit.</w:t>
        <w:t>B.  Sysop:</w:t>
        <w:t xml:space="preserve">     *  Your Name.</w:t>
        <w:t>C.  Name:</w:t>
        <w:t xml:space="preserve">     *  BBS Name.</w:t>
        <w:t>D.  Hours:</w:t>
        <w:t xml:space="preserve">     *  Displayed after BBS Name, before log-on.</w:t>
        <w:t>E.  Disk:</w:t>
        <w:t xml:space="preserve">     *  Select Drive Configuration.</w:t>
        <w:t>F.  Modem:</w:t>
        <w:t xml:space="preserve">     *  Select Modem Type.</w:t>
        <w:t>G.  Message Base:</w:t>
        <w:t xml:space="preserve">     *  Toggles ON/OFF.</w:t>
        <w:t xml:space="preserve">     *  Before activation, you must load and run '6485 setup', to create the</w:t>
        <w:t xml:space="preserve">        necessary files on drive 8:  '(boards)', and '(no.)'.  If these files</w:t>
        <w:t xml:space="preserve">        are missing, this option will automatically toggle off when you go to</w:t>
        <w:t xml:space="preserve">        BBS or Sysop Mode.</w:t>
        <w:t>H.  BBS-log Option:</w:t>
        <w:t xml:space="preserve">     *  Off, Printer, Disk (8):  Records BBS user activity.</w:t>
        <w:t>I.  User Feedback Option:</w:t>
        <w:t xml:space="preserve">     *  Off, Printer, Disk (8).</w:t>
        <w:t>J.  Available for Chat:</w:t>
        <w:t xml:space="preserve">     *  Toggles YES/NO, which sets the default every time the Configuration</w:t>
        <w:t xml:space="preserve">        File is loaded.  May be overridden from 'Waiting for Call' screen.</w:t>
        <w:t>K.  Uploads From:</w:t>
        <w:t xml:space="preserve">     *  Toggles ALL USERS/VALIDATED.  Drive 8 can be closed to uploads.</w:t>
        <w:t>L.  Disk Access:</w:t>
        <w:t xml:space="preserve">     *  Sets user access to drives, according to access level.</w:t>
        <w:t>M.  Hide Uploads:</w:t>
        <w:t xml:space="preserve">     *  Toggle YES/NO.  If 'YES', upload filenames are automatically preceded</w:t>
        <w:t xml:space="preserve">        by '('.  They cannot be seen or downloaded by users until sysop</w:t>
        <w:t xml:space="preserve">        renames them, without the '('.  You will note that BBS files are all</w:t>
        <w:t xml:space="preserve">        hidden in this way.</w:t>
        <w:t>N.  Save New Configuration:</w:t>
        <w:t xml:space="preserve">     *  Creates '(BBS-config.)', on drive 8.  This file automatically loads</w:t>
        <w:t xml:space="preserve">        during system boot-up.</w:t>
        <w:t>O.  Load Configuration File:</w:t>
        <w:t xml:space="preserve">     *  Manual command to load from drive 8.</w:t>
        <w:t xml:space="preserve">                                     Page 2</w:t>
        <w:t xml:space="preserve">                             SYSOP COMMANDS MENU</w:t>
        <w:t>[$] - Directory</w:t>
        <w:t xml:space="preserve">     *  For drive last selected by Sysop Command.</w:t>
        <w:t>[@] - Disk Commands</w:t>
        <w:t xml:space="preserve">     *  Wedge type commands for drive last selected by Sysop Command:</w:t>
        <w:t xml:space="preserve">          c0:newname=0:oldname     (Copy a file)</w:t>
        <w:t xml:space="preserve">          i0                       (Initialize drive)</w:t>
        <w:t xml:space="preserve">          n0:diskname,id           (New, or Format a disk)</w:t>
        <w:t xml:space="preserve">          r0:newname=oldname       (Rename a file)</w:t>
        <w:t xml:space="preserve">          s0:filename              (Scratch a file)</w:t>
        <w:t xml:space="preserve">          v0                       (Validate a disk)</w:t>
        <w:t>[#] - Change Disk Drives</w:t>
        <w:t xml:space="preserve">     *  Will only be seen if multiple drives have been configured.</w:t>
        <w:t>[E] - E-Mail</w:t>
        <w:t xml:space="preserve">     *  This replaces the private message option of 3.3.</w:t>
        <w:t>[F] - Blocks Free</w:t>
        <w:t xml:space="preserve">     *  For drive last selected by Sysop Command.</w:t>
        <w:t>[L] - Read System Log</w:t>
        <w:t xml:space="preserve">     *  This will appear on drive 8 only if BBS-log was sent to disk.</w:t>
        <w:t>[N] - New User Mail</w:t>
        <w:t xml:space="preserve">     *  This feature works the same as E-mail, except that it does not check</w:t>
        <w:t xml:space="preserve">        the name of addresse. Be sure to use lower case for user's name.</w:t>
        <w:t>[S] - Sub-Boards</w:t>
        <w:t xml:space="preserve">     *  Same as on user menu, with the addition of the 'D' (Delete Message)</w:t>
        <w:t xml:space="preserve">        Sysop command.</w:t>
        <w:t>[T] - Terminal Mode</w:t>
        <w:t xml:space="preserve">     *  Enables you to go online with another BBS, Receive and Transmit Files,</w:t>
        <w:t xml:space="preserve">        and View Directory.  Phone line is automatically OFF HOOK when you</w:t>
        <w:t xml:space="preserve">        enter Terminal Mode, and ON HOOK when you exit Terminal Mode by hitting</w:t>
        <w:t xml:space="preserve">        the '_' key.  NOTE:  File transfers initiated from Terminal Mode will</w:t>
        <w:t xml:space="preserve">        address the drive last selected from Sysop Commands.</w:t>
        <w:t>[U] - User Log</w:t>
        <w:t xml:space="preserve">     *  Load user list, List users, Add new user, Delete user, Change access</w:t>
        <w:t xml:space="preserve">        level, Save user list.  The last option writes '(BBS-users)' to drive</w:t>
        <w:t xml:space="preserve">        8.</w:t>
        <w:t xml:space="preserve">                                  BBS COMMANDS</w:t>
        <w:t xml:space="preserve">                                (User Main Menu)</w:t>
        <w:t>The available commands seen by a caller are determined by BBS configuration and</w:t>
        <w:t>the caller's access level:</w:t>
        <w:t>[B] - Bulletin</w:t>
        <w:t xml:space="preserve">     *  Views '(BBS-b)' sequential file on drive 8.</w:t>
        <w:t>[C] - Chat Request</w:t>
        <w:t xml:space="preserve">     *  Sysop page by user.  Gives visual and audible signal to Sysop for up</w:t>
        <w:t xml:space="preserve">        to 15 seconds.  If you do not answer page within that time, caller is</w:t>
        <w:t xml:space="preserve">        advised, '(Sysop Name) does not answer page'.  You may ENTER/EXIT Chat</w:t>
        <w:t xml:space="preserve">        Mode by hitting 'F1'.  If user has less than 10 minutes remaining when</w:t>
        <w:t xml:space="preserve">        exiting chat, the timer will reset to 10 minutes.</w:t>
        <w:t xml:space="preserve">                                     Page 3</w:t>
        <w:t>[D] - Download</w:t>
        <w:t xml:space="preserve">     *  New Punter (from selected drive).</w:t>
        <w:t>[F] - Feedback to (Sysop Name)</w:t>
        <w:t xml:space="preserve">     *  Sent to drive 8 or printer, depending on configuration.</w:t>
        <w:t>[G] - Goodbye</w:t>
        <w:t xml:space="preserve">     *  Asks, 'Logoff (Y/N)?'</w:t>
        <w:t>[I] - Information</w:t>
        <w:t xml:space="preserve">     *  Views '(BBS-i)' sequential file on drive 8.</w:t>
        <w:t>[K] - Blocks Free</w:t>
        <w:t xml:space="preserve">     *  For current drive selected.</w:t>
        <w:t>[M] - Multi-File Transfer</w:t>
        <w:t xml:space="preserve">     *  New Punter (to/from selected drive).  Available only to validated</w:t>
        <w:t xml:space="preserve">        users.  Compatible with comm-term 2.7 or higher.  You will be prompted:</w:t>
        <w:t xml:space="preserve">                U - Upload Multiple Files?</w:t>
        <w:t xml:space="preserve">                D - Download Multiple Files?</w:t>
        <w:t xml:space="preserve">             Which one (U/D)?</w:t>
        <w:t xml:space="preserve">        If you select 'U', you will see:</w:t>
        <w:t xml:space="preserve">             Ready to Receive</w:t>
        <w:t xml:space="preserve">                   Please start sending files</w:t>
        <w:t xml:space="preserve">                      ('A' Aborts)</w:t>
        <w:t xml:space="preserve">               They are preparing to send</w:t>
        <w:t xml:space="preserve">        If you select 'D', you will see:</w:t>
        <w:t xml:space="preserve">             DOWNLOAD Multiple Files</w:t>
        <w:t xml:space="preserve">             Y - Yes</w:t>
        <w:t xml:space="preserve">             N - No</w:t>
        <w:t xml:space="preserve">             S - Start</w:t>
        <w:t xml:space="preserve">             A - Abort</w:t>
        <w:t xml:space="preserve">        The BBS then reads the directory of the previously selected drive, and</w:t>
        <w:t xml:space="preserve">        displays one file at a time, with the prompt:</w:t>
        <w:t xml:space="preserve">             Y,N,S,A</w:t>
        <w:t xml:space="preserve">        A 'Y' command will select that file for downloading, 'N' rejects it,</w:t>
        <w:t xml:space="preserve">        'S' starts downloading of all files selected so far, and 'A' aborts</w:t>
        <w:t xml:space="preserve">        from Multi-File Transfer, back to the main BBS Command prompt.  After</w:t>
        <w:t xml:space="preserve">        the last file in the directory has been shown, downloading of all</w:t>
        <w:t xml:space="preserve">        selected files will begin automatically.  You are prompted:</w:t>
        <w:t xml:space="preserve">             Go to Receive Mode (Within 10 Seconds)</w:t>
        <w:t>[N] - New Baud Rate</w:t>
        <w:t xml:space="preserve">     *  User selectable from 300-400 Baud.  (Available to validated users</w:t>
        <w:t xml:space="preserve">        only).  When the BBS is running at 1200 baud, this option will not be</w:t>
        <w:t xml:space="preserve">        active.</w:t>
        <w:t xml:space="preserve">                                     Page 4</w:t>
        <w:t>[O] - Opening Message</w:t>
        <w:t xml:space="preserve">     *  Views '(BBS-n)' sequential file on drive 8.</w:t>
        <w:t>[S] - Sub-Boards</w:t>
        <w:t xml:space="preserve">     *  Takes you to the 'Available Boards' Menu, which displays the Sub-Boards</w:t>
        <w:t xml:space="preserve">        available to that user at his access level.  Also shows number of</w:t>
        <w:t xml:space="preserve">        messages on file for each Sub-Board.  Prompts for board selection, then</w:t>
        <w:t xml:space="preserve">        says, '(Sub-Board Name) Command:'.  Hitting RETURN displays the menu:</w:t>
        <w:t xml:space="preserve">        Sub-Board Commands:</w:t>
        <w:t xml:space="preserve">        [R] - Read Messages</w:t>
        <w:t xml:space="preserve">             *  Forward or Reverse, or input # to read.  'Q' quits to Sub-Board</w:t>
        <w:t xml:space="preserve">                Commands Menu.  NOTE:  'X' will exit to the Sub-Board Command</w:t>
        <w:t xml:space="preserve">                prompt, without the Menu.</w:t>
        <w:t xml:space="preserve">        [W] - Write Messages</w:t>
        <w:t xml:space="preserve">             *  Up to 20 lines per message.</w:t>
        <w:t xml:space="preserve">        [S] - Scan Messages</w:t>
        <w:t xml:space="preserve">             *  Start s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#.</w:t>
        <w:t xml:space="preserve">        [L] - List Boards</w:t>
        <w:t xml:space="preserve">        [A] - Abort to Main Menu</w:t>
        <w:t xml:space="preserve">        [G] - Goodbye</w:t>
        <w:t xml:space="preserve">             *  Asks, 'Logoff (Y/N)?'</w:t>
        <w:t xml:space="preserve">      [1-4] - Boards</w:t>
        <w:t>[U] - Upload</w:t>
        <w:t xml:space="preserve">     *  New Punter (To selected drive).</w:t>
        <w:t>[#] - Change Drive #</w:t>
        <w:t xml:space="preserve">     *  Only seen in a multi-drive configuration.  Only available to authorized</w:t>
        <w:t xml:space="preserve">        users, depending on configuration and user access level.  Note the</w:t>
        <w:t xml:space="preserve">        current drive # displayed beside the command prompt, i.e. (9).</w:t>
        <w:t>[$] - Directory</w:t>
        <w:t xml:space="preserve">     *  On selected drive.</w:t>
        <w:t xml:space="preserve">                           CREATING A MESSAGE BASE</w:t>
        <w:t>Load '6485 setup',8,1.  Insert the system files disk into drive 8, and select</w:t>
        <w:t>option # 1, 'Create Sub-Boards'.   It will ask you to select the number of</w:t>
        <w:t>boards that you wish to create or modify, (0-4).  If the '(boards)' and '(no.)'</w:t>
        <w:t>files are already on this disk, the previously created information will be</w:t>
        <w:t>displayed.  In any case, you are prompted 'Edit which board?', 'Name of</w:t>
        <w:t>Board?', 'Access Level', and 'Highest message #'.  (If this is the first time,</w:t>
        <w:t>highest message # will not appear).  When you are done, enter 'S' to save</w:t>
        <w:t>setup.  The necessary files will then be written to drive 8.  Re-load 6485 bbs</w:t>
        <w:t>v3.5, and re-insert the system files disk with the files you just created.</w:t>
        <w:t>From the configuration screen, toggle the message base on, by hitting 'G'.  The</w:t>
        <w:t>program will check the disk for the '(boards)' and '(no.)' files, and then show</w:t>
        <w:t>the message base to be 'ON'.  Immediately re-save the new Configuration.</w:t>
        <w:t xml:space="preserve">                                     Page 5</w:t>
        <w:t xml:space="preserve">                      CREATING SCREEN SEQUENTIAL FILES</w:t>
        <w:t>You can dress up 6485 BBS v3.8 considerably by placing the following sequential</w:t>
        <w:t>files on drive 8:</w:t>
        <w:t xml:space="preserve">     '(BBS-t)' - The Title screen.  Shown before logon.</w:t>
        <w:t xml:space="preserve">     '(BBS-n)' - Seen by non-validated users after logon.  Can also be accessed</w:t>
        <w:t xml:space="preserve">                 with the '[O]pening Message' command, from the BBS Main Menu.</w:t>
        <w:t xml:space="preserve">     '(BBS-v)' - Seen by validated users after logon.</w:t>
        <w:t xml:space="preserve">     '(BBS-i)' - System Information file.  Accessed with the 'I' command.</w:t>
        <w:t xml:space="preserve">     '(BBS-b)' - System Bulletins.  Accessed with the 'B' command.</w:t>
        <w:t>Note that these files are in parentheses.  No file beginning with '(' can be</w:t>
        <w:t>downloaded and is not listed in the directory that a caller sees.  The 'BBS'</w:t>
        <w:t>part of the filename is shift-B, shift-B, shift-S.  These files can be created</w:t>
        <w:t>with any sequential file writer, although '6485 setup' is especially suited to</w:t>
        <w:t>this purpose.  It automatically inserts quotation marks at the beginning of</w:t>
        <w:t>each line, which you do not see on the screen, but which enables the use of</w:t>
        <w:t>commas, colons, semi-colons, and opening spaces.  It also allows line-by-line</w:t>
        <w:t>editing.  If you use another file writer, it is recommended procedure to put</w:t>
        <w:t>each line in quotes, so you can use the above-mentioned characters, and so that</w:t>
        <w:t>the lines will be positioned where you want them, instead of left-justified.</w:t>
        <w:t>With another writer, you must enter a blank line by using " ", not "".</w:t>
        <w:t>"" will cause an illegal quantity error when it tries to input a null</w:t>
        <w:t>string.  Again, please NOTE:  When using '6485 setup', do not enter any quotes</w:t>
        <w:t>in the text.  This is handled automatically.</w:t>
        <w:t xml:space="preserve">                            SYSTEM FILES DISK</w:t>
        <w:t>As mentioned earlier, you can run the BBS with no BBS system files on drive 8.</w:t>
        <w:t>This would be the 'bare bones approach' to running a board, with no message</w:t>
        <w:t>base, and no customized screens.  The setup, configuration, user log, and</w:t>
        <w:t>private messages could be saved to the program disk, and would be automatically</w:t>
        <w:t>loaded every time you boot up the program.  You would have only upload/download</w:t>
        <w:t>files on drive 8.</w:t>
        <w:t>If you want custom screens, system information, and system bulletins, then</w:t>
        <w:t>those files will need to be on drive 8 as well.  If you activate the message</w:t>
        <w:t>base, then you will include '(boards)', and '(no.)', and of course the</w:t>
        <w:t>individual messages will be written to this disk.  Additionally, when the</w:t>
        <w:t>'(BBS-config.)' and '(BBS-users)'files remain on drive 8, then</w:t>
        <w:t>the system will re-boot by itself after a crash:  (It will go to the 'Time'</w:t>
        <w:t>prompt and wait for up to five minutes.  If it receives no input within that</w:t>
        <w:t>time, the program will go directly to the 'Waiting for Call' mode).</w:t>
        <w:t>You will probably find it advantageous, then, to place '6485 bbs v3.8' and</w:t>
        <w:t>'6485.ml4' on a separate disk from the system files, to conserve space on drive</w:t>
        <w:t>8.  When you load the program, you will be prompted:  'User Log not on disk.</w:t>
        <w:t>Try Again (Y/N)?'  Remove the program disk and replace it with your System</w:t>
        <w:t>Files/Upload-Download disk.  Hit 'Y', and the remaining files will load.  Enter</w:t>
        <w:t>time and date, switch on the modem, hit 'F1' to go to 'Waiting for Call', and</w:t>
        <w:t>you're all set!</w:t>
        <w:t xml:space="preserve">                          SYSOP COMMANDS IN BBS MODE</w:t>
        <w:t xml:space="preserve">     F1 - Engage/Exit CHAT Mode</w:t>
        <w:t xml:space="preserve">     F2 - Temporary Level Increase</w:t>
        <w:t xml:space="preserve">     F3 - Log User Off</w:t>
        <w:t xml:space="preserve">                                     Page 6</w:t>
        <w:t xml:space="preserve">     F5 - Sysop Available for Chat:  YES/NO</w:t>
        <w:t xml:space="preserve">     F7 - Configuration Screen</w:t>
        <w:t xml:space="preserve">     F8 - Put Caller on Hold</w:t>
        <w:t xml:space="preserve">     C= - Terminate Up/Download</w:t>
        <w:t xml:space="preserve">                               OTHER NOTES</w:t>
        <w:t>If you want to 'go voice' with a user, you can put the caller on hold with 'F8'</w:t>
        <w:t>and then turn off the modem.  Be sure both modems are turned back on before you</w:t>
        <w:t>hit 'F1' to re-enter the board.  'F8' will also hold the caller while you go</w:t>
        <w:t>into Sysop Mode to change password, access level, etc.</w:t>
        <w:t>If you have a caller on voice line and want to start the board, you can</w:t>
        <w:t>simulate a ring detect by pressing the fire button of a joystick in port #2.</w:t>
        <w:t>Message base files can be read from the Sysop Mode, with option to delete.  If</w:t>
        <w:t>nothing further is done, deleted messages will simply cause a 'message #x not</w:t>
        <w:t>found'.  Although this causes no particular problem, you will find it useful to</w:t>
        <w:t>periodically renumber the messages.  This is very simply accomplished using the</w:t>
        <w:t>'Renumber Messages' option in '6485 setup'.  The process is automatic.</w:t>
        <w:t>When the BBS is configured to operate with a 300/1200 baud modem, the baud rate</w:t>
        <w:t>is auto-selected on each incoming call.  In this mode, the caller will see a</w:t>
        <w:t>blank screen at carrier detect.  The board is waiting for a [RETURN]</w:t>
        <w:t>from the caller, which it will sense, and switch to the appropriate baud rate.</w:t>
        <w:t>NOTE:  Only if the user logs on at 300 baud, will he see the option to change</w:t>
        <w:t>rates between 300-500 baud.  The effectiveness of various rates between 300-500</w:t>
        <w:t>baud will depend a lot on telephone line conditions at the time.</w:t>
        <w:t>6485 DOCS V3.8 are provided as a courtesy of Ron Gatchel.  Our thanks go to</w:t>
        <w:t>Ivory Joe (Bill Jackson) for a very nice BBS program!</w:t>
        <w:t>******************************** UPDATED NOTES ****************************</w:t>
        <w:t xml:space="preserve">  These docs have been hastily updated for V3.8. Here are some added features:</w:t>
        <w:t xml:space="preserve">     * There is an option to protect drive 8 from uploads.</w:t>
        <w:t xml:space="preserve">     * The (BBS-config.) file has been changed</w:t>
        <w:t xml:space="preserve">     * Validated users can be set to level 0 (new user status)</w:t>
        <w:t xml:space="preserve">     * Hacking attempts are recorded in (BBS-log)</w:t>
        <w:t xml:space="preserve">     * Terminal mode now supports 1200 baud</w:t>
        <w:t xml:space="preserve">     * 1650 and Westridge users can use '+' &amp; '-' to take phone off hook</w:t>
        <w:t xml:space="preserve">     * The Multi-file transfer section has been completely reworked. Users</w:t>
        <w:t xml:space="preserve">        can now download 30 files and upload even more. The problems that</w:t>
        <w:t xml:space="preserve">        caused system crashes in earlier versions have been corrected.</w:t>
        <w:t xml:space="preserve">     * MANY more small changes and corrections have been made and will be</w:t>
        <w:t xml:space="preserve">        documented when this file is updated.</w:t>
        <w:t>*************************************************************************</w:t>
        <w:t xml:space="preserve">                                     Page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